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rmit in Pyg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ple Implementation of the Kermit Protocol in Pygmy 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Frank Serge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is not only the name of Henson Associates In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frog but also the name of an extensive and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/remote computer access application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 University and/or volunteers (as I understand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ld and distributed by Columbia University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Kermit is also used to refer to the family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ocols used in Columbia University's Ker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modem programs.  As I use the term Kermit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article, it refers to the Kermit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the simplest form implemented here in Pyg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Forth applications sometime need to transf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systems via modem.  I felt I need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of the following protocols: XMODEM, Y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, ZMODEM.  The basic XMODEM protocol doesn't hav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hese days, as it does not transmit exa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, but rounds up to the nearest block size (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.  Enhanced versions of XMODEM, such as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ome this.  Kermit is well thought of and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ZMODEM is usually considered to b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seem to be arguments between the ker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camps as to which is the better, fast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various circumstances.  I, personally,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arguments more persuasive, but I don't really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inor differences.  I wanted something that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well and was fairly easy to implement. 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Kermit and ZMODEM protocols, I decide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orm of Kermit would be slightly easier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I hope to implement ZMOD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rite My 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ell ask why we insist on writing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stead of using an existing product.  Indee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xperimented some with other products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ly disappointed.  For example, we have ha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with PCAnywhere trying to get it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under DOS.  On some client systems, we wer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it by changing the configuration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CAnywhere would be run from.  Instead, we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rt to a Rube Goldberg (an extremely cumbersome)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onfiguration to "take."  We had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emporarily so it would not call the PC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run the application and let it shell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Anywere, change and save the settings, and agai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so it would run the script.  We never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hy we could configure it in some offices withou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is tedious process but not in most, bu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make us hate PC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, while the modem scripts would run unde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Anywhere was too slow.  Also, we could not mak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scripts run under the Windows 95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Anywhere.  Also, it was not free and we needed to fo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each client to purchase PCAnywhere.  Similar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Columbia University's Kermit produc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each customer to purchase a license for it (y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ree).  Ditto for the Oman Technologies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So, to hell with the third-party product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st write our own, have full control of it,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and a faster user interface.  W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Unix/Linux, we would have used the built-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able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main guide for the Kermit protocol was _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Guide to Serial Communications_ by Joe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Note, there are some errors in Campbell'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transferred in Kermit by exchanging "fr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ender and the receiver.  Every frame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SOH (start of header) character 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.  Between them are the following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: length, sequence, type, data, checksum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except for the data field is a single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form.  The process of converting a number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ength field, into a character,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acter-ization" and is done by add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character to the number.  Thus, the numbe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$20 and prints as a space.  The number thirty-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$25) becomes $45 and prints as the letter "E"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.  I use the words CHAR and UNCHAR to 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ormats.  Note this requirement of fitt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ngle byte as a printable character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the range zero to 94 and limit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that can be transmitted.  Various extens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Kermit protocol allow longer frames, 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orm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ame types used are S to initiate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F to send a file name, D to send a data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Z to indicate end of file, B to indicat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, E to indicate a fatal error, A to se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(we do not use this one), Y to ack a fr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 to nak a frame.  No single bytes are exchang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and receiver, only whole frames.  The leng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number of bytes to follow the length fiel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d including the checksum field, but not th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ansfer a file, the sender waits for an N-frame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acknowledgement), then sends an S-fram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what values it wants to use for variou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such as maximum frame length,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the escape character, etc.  The receiv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a Y-frame (an acknowledgement) with its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these parameters.  The word COMPROMISE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value for each of the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xchange of frames sets the protocol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.  In the S-frame and its Y-frame,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 sent in a fixed-order in the frames'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has two major ways of converting by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them.  One is the "character-ization"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, for converting numbers.  The 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rolification" to flip a bit in a control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t into a printable character.  Numbers, as such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in the length and sequence and checksum fiel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in the data field (except during the initial S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that establish the protocol parameters).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ow for transmitting 7-bit data bytes by esca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mpersand, each byte with a high bit se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at high bit, but we do not do this.  We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ility of an 8-bit channel.  Kermit does ins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on escaping control characters (with "#")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some implementations insist on compressing dat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length encoding repeated bytes.  "#" and "~"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earing in the data as themselves, must b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 single "#" would appear in the data field as "#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ep things simple, we never compress the dat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ending a file.  Unfortunately,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Kermit respect the request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ounts.  Therefore, we must be prepar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 when receiving a file.  (Since 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n using Kermit is to transmit zip files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we would gain much speed by compres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allows various types of checksums,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byte to three bytes.  Our main use will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zip'd files, with the zip file itself provi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evel of data integrity verification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CRC, therefore, I am content to use a 1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, the simplest form Kermit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-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invent a special input frame and assign it typ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-frame is never actually sent.  Instead,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occurs, KSER-IN terminates (_and_ termina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GETFRAME) and returns a V-frame.  This way, a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special case, but just an ordinary "fra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 Can Go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a timeout, a frame with a bad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received.  In this case, we send an N-fr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the sender so it will try again.  If we ar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rame is lost, the V-frame alerts us to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and we again send an N-frame to request a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, if a frame is lost or its Y-frame is l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timeout or receipt of an N-frame alerts 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send that frame.  When we receive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(perhaps because our Y-frame never rea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), we basically ignore it.  However, we do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 the sender will be free to continue.  The prog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ransfer is indicated on-screen by the prin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for each frame transferred.  Our code will wait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a transfer unless it is cancelled by the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t receives an E-frame indicating a 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mplementation expects the SER-IN, SER-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words that allow transmitting and receiving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rial port connected to a modem.  "The PC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n Forth" [3] describes one approach to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on a PC using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current approach does not use interrupts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 new multi-tasking ability of the upcoming Pygm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.  The serial input is serviced by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, thus greatly simplifying the serial por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rmit code presented here should work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form of serial handl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ransf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the modem connection has been ma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 is expecting to send or receive the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, type " filename.zip" SEND to send a file,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o receive a file.  The RECEIVE routine i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eiving multiple files.  The SEND routine transm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.  Since Pygmy 1.5 accepts instru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, you coul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YGMY " filename.zip" SEND 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OS command line or in a batch file, etc. 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we have a menu and a terminal mode with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gDn keys invoking the SEND and RECEIVE routin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a clue as to how we use this in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SER-IN on block 12007 where a user abor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executes the DEFER'd word MYMENU to p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t the applic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de has been used successfully at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sites, but, remember, it uses only a very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Kermit protocol.  It very well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ransferring between certain sites.  If you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please let me know your results.  For you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, I have zip'd the Kermit source and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along with a copy of this article, and a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YGMY.COM that contains the multi-task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rial port words, and placed this on my web si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eskimo.com/~pygmy/forth/kermi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] "Kermit: A File-transfer Protocol for Universiti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1 and 2, Frank da Cruz and Bill Catchings, Ju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, 1984, Byt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] _C Programmer's Guide to Serial Communications_,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bell, Howard W. Sams &amp; Company, 1987, ISBN</w:t>
      </w:r>
    </w:p>
    <w:p>
      <w:pPr>
        <w:pStyle w:val="PreformattedText"/>
        <w:bidi w:val="0"/>
        <w:spacing w:before="0" w:after="0"/>
        <w:jc w:val="left"/>
        <w:rPr/>
      </w:pPr>
      <w:r>
        <w:rPr/>
        <w:t>0-672-22584-0, pp 98-113.  Note, there are some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bell'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3] "XT Corner: The PC Serial Port in Forth,"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geant, _The Computer Journal_, issue 79, Fall 1996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 5-10.  My web page, http://www.eskimo.com/~pygm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k to TCJ's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B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k Sergeant, on the "thirty year plan," receiv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of Science in Computer Science degree from Sou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State University.  The degree and his 4.0 GPA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won.  His thesis was entitled "Calculating the Cru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Points in C++" and has nothing to do with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o help illustrate that computational geome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in Forth than in C++.  He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my@pobox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